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276" w:h="1008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177990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/>
        <w:bidi w:val="0"/>
        <w:spacing w:before="28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smallCaps/>
          <w:color w:val="FFFFFF"/>
          <w:spacing w:val="0"/>
          <w:w w:val="100"/>
          <w:sz w:val="30"/>
          <w:lang w:val="en-US"/>
        </w:rPr>
        <w:t>Derwick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shd w:fill="FFFFFF"/>
        <w:bidi w:val="0"/>
        <w:spacing w:lineRule="exact" w:line="322" w:before="139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Electricidad de Caracas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La Raisa Power Plant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Technical Scope Document</w:t>
      </w:r>
    </w:p>
    <w:p>
      <w:pPr>
        <w:sectPr>
          <w:type w:val="nextPage"/>
          <w:pgSz w:w="12240" w:h="15840"/>
          <w:pgMar w:left="4507" w:right="1373" w:gutter="0" w:header="0" w:top="720" w:footer="0" w:bottom="979"/>
          <w:pgNumType w:fmt="decimal"/>
          <w:cols w:num="2" w:equalWidth="false" w:sep="false">
            <w:col w:w="1276" w:space="1430"/>
            <w:col w:w="3653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283" w:after="67"/>
        <w:ind w:left="6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22"/>
          <w:lang w:val="en-US"/>
        </w:rPr>
        <w:t>Section 3.0 Equipment List - Detailed Division of Responsibility</w:t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41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 xml:space="preserve">Material/Responsibility </w:t>
      </w:r>
      <w:r>
        <w:rPr>
          <w:b/>
          <w:i w:val="false"/>
          <w:color w:val="000000"/>
          <w:spacing w:val="0"/>
          <w:w w:val="100"/>
          <w:sz w:val="18"/>
          <w:lang w:val="en-US"/>
        </w:rPr>
        <w:t>Owner</w:t>
      </w:r>
    </w:p>
    <w:p>
      <w:pPr>
        <w:pStyle w:val="Normal"/>
        <w:shd w:fill="FFFFFF"/>
        <w:bidi w:val="0"/>
        <w:spacing w:lineRule="exact" w:line="206" w:before="7469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 xml:space="preserve">Contractor </w:t>
      </w:r>
      <w:r>
        <w:rPr>
          <w:rFonts w:eastAsia="Arial"/>
          <w:b/>
          <w:i w:val="false"/>
          <w:color w:val="000000"/>
          <w:spacing w:val="-1"/>
          <w:w w:val="100"/>
          <w:sz w:val="18"/>
          <w:lang w:val="en-US"/>
        </w:rPr>
        <w:t xml:space="preserve">– ProEnergy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en-US"/>
        </w:rPr>
        <w:t>EPC Responsibility Civil / Structural</w:t>
      </w:r>
    </w:p>
    <w:p>
      <w:pPr>
        <w:pStyle w:val="Normal"/>
        <w:shd w:fill="FFFFFF"/>
        <w:bidi w:val="0"/>
        <w:spacing w:before="1656" w:after="0"/>
        <w:ind w:left="67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Buildings</w:t>
      </w:r>
    </w:p>
    <w:p>
      <w:pPr>
        <w:pStyle w:val="Normal"/>
        <w:shd w:fill="FFFFFF"/>
        <w:bidi w:val="0"/>
        <w:spacing w:before="91" w:after="0"/>
        <w:ind w:left="139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18"/>
          <w:lang w:val="en-US"/>
        </w:rPr>
        <w:t>Qty              Description</w:t>
      </w:r>
    </w:p>
    <w:p>
      <w:pPr>
        <w:pStyle w:val="Normal"/>
        <w:shd w:fill="FFFFFF"/>
        <w:bidi w:val="0"/>
        <w:spacing w:lineRule="exact" w:line="206" w:before="91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                Removal of all unused building foundations, underground piping, etc. on the</w:t>
      </w:r>
    </w:p>
    <w:p>
      <w:pPr>
        <w:pStyle w:val="Normal"/>
        <w:shd w:fill="FFFFFF"/>
        <w:bidi w:val="0"/>
        <w:spacing w:lineRule="exact" w:line="206" w:before="0" w:after="0"/>
        <w:ind w:left="5" w:right="0" w:firstLine="787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 xml:space="preserve">proposed project site </w:t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                Natural Gas Pipeline and supply metered at inter-tie point within 50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val="en-US"/>
        </w:rPr>
        <w:t>’ of Plant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06" w:before="0" w:after="0"/>
        <w:ind w:left="5" w:right="3648" w:firstLine="787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Boundary</w:t>
        <w:br/>
        <w:t>3</w:t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00 % Fuel Gas Compressors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Fuel Gas and Liquid Fuel for Commissioning / Start-up that meets GE Fuel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26" w:before="0" w:after="0"/>
        <w:ind w:left="0" w:right="2189" w:firstLine="787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Specifications</w:t>
        <w:br/>
        <w:t>1 Lot                Liquid Fuel Treatment System</w:t>
        <w:br/>
        <w:t>1 Lot                Raw Water Supply to site boundary</w:t>
        <w:br/>
        <w:t>1 Lot                Raw Water for Commissioning and Startup</w:t>
        <w:br/>
        <w:t>1 Lot                Waste Water and Waste Oil Truck Removal</w:t>
        <w:br/>
        <w:t>1</w:t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Provision for Telephone communications to site</w:t>
      </w:r>
    </w:p>
    <w:p>
      <w:pPr>
        <w:pStyle w:val="Normal"/>
        <w:shd w:fill="FFFFFF"/>
        <w:bidi w:val="0"/>
        <w:spacing w:lineRule="exact" w:line="226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                Permits for Environmental, Importation, Transportation, Building, Operations,</w:t>
      </w:r>
    </w:p>
    <w:p>
      <w:pPr>
        <w:pStyle w:val="Normal"/>
        <w:shd w:fill="FFFFFF"/>
        <w:bidi w:val="0"/>
        <w:spacing w:lineRule="exact" w:line="235" w:before="0" w:after="0"/>
        <w:ind w:left="0" w:right="1459" w:firstLine="792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etc. to allow plant construction and commercial operations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Construction Commissioning 480V three phase power 1 Lot                Access Roads to site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35" w:before="0" w:after="0"/>
        <w:ind w:left="0" w:right="73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                Any required Electric Utility 230 KVTie-In interconnect to the Utility</w:t>
        <w:br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Site Soil Analysis at key foundation locations</w:t>
        <w:br/>
        <w:t>1 Lot                Import Duties and Taxes</w:t>
        <w:br/>
        <w:t>I Lot</w:t>
        <w:tab/>
        <w:t>Construction lay down area (up to 3 acres)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Right of Way, easements, etc. to allow proposed interconnects as required</w:t>
      </w:r>
    </w:p>
    <w:p>
      <w:pPr>
        <w:pStyle w:val="Normal"/>
        <w:shd w:fill="FFFFFF"/>
        <w:bidi w:val="0"/>
        <w:spacing w:before="19" w:after="0"/>
        <w:ind w:left="79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8"/>
          <w:lang w:val="en-US"/>
        </w:rPr>
        <w:t>Gas Turbine Generator</w:t>
      </w:r>
    </w:p>
    <w:p>
      <w:pPr>
        <w:pStyle w:val="Normal"/>
        <w:shd w:fill="FFFFFF"/>
        <w:bidi w:val="0"/>
        <w:spacing w:lineRule="exact" w:line="101" w:before="0" w:after="0"/>
        <w:ind w:left="0" w:right="0" w:firstLine="792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Pratt &amp; Whitney FT8-3 SwiftPac (60Hz) Dual Fueled Gas Turbine Generator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</w:t>
      </w:r>
    </w:p>
    <w:p>
      <w:pPr>
        <w:pStyle w:val="Normal"/>
        <w:shd w:fill="FFFFFF"/>
        <w:bidi w:val="0"/>
        <w:spacing w:lineRule="exact" w:line="101" w:before="0" w:after="0"/>
        <w:ind w:left="7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packages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</w:t>
        <w:tab/>
        <w:t>Modular Control Buildings with:</w:t>
      </w:r>
    </w:p>
    <w:p>
      <w:pPr>
        <w:pStyle w:val="Normal"/>
        <w:shd w:fill="FFFFFF"/>
        <w:bidi w:val="0"/>
        <w:spacing w:lineRule="exact" w:line="254" w:before="0" w:after="0"/>
        <w:ind w:left="104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-Turbine Control Pa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254" w:before="0" w:after="0"/>
        <w:ind w:left="104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Generator Control Panel and Protection Pa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254" w:before="0" w:after="0"/>
        <w:ind w:left="104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4 VDC Batteries and Charg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254" w:before="0" w:after="0"/>
        <w:ind w:left="104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25 VDC Batteries and Charg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254" w:before="0" w:after="0"/>
        <w:ind w:left="104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25 VDC Rundown motor start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254" w:before="0" w:after="0"/>
        <w:ind w:left="104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3.8 KV Generator Breaker Nema 3R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254" w:before="0" w:after="0"/>
        <w:ind w:left="0" w:right="730" w:firstLine="1042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-</w:t>
        <w:tab/>
        <w:t>GTG 480 V MCC</w:t>
        <w:br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                              Water Treatment consisting of Multi-Media filters and R.O. System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4" w:before="408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6</w:t>
        <w:tab/>
        <w:t>Exhaust Stacks with Silencers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Site Preparation, Rough Grading, Excavation, final grading and fencing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Temporary Power Distribution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Plant Concrete Foundations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Plant Paving, Gravel and Pads for the GTG Turbines and Generators</w:t>
      </w:r>
    </w:p>
    <w:p>
      <w:pPr>
        <w:pStyle w:val="Normal"/>
        <w:shd w:fill="FFFFFF"/>
        <w:bidi w:val="0"/>
        <w:spacing w:lineRule="exact" w:line="206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Structural piping supports, platforms, ladders, and Misc structural steel</w:t>
      </w:r>
    </w:p>
    <w:p>
      <w:pPr>
        <w:pStyle w:val="Normal"/>
        <w:shd w:fill="FFFFFF"/>
        <w:bidi w:val="0"/>
        <w:spacing w:lineRule="exact" w:line="206" w:before="0" w:after="0"/>
        <w:ind w:left="7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supports. (Note: Platforms and ladders for the exhaust stacks to be furnished</w:t>
      </w:r>
    </w:p>
    <w:p>
      <w:pPr>
        <w:pStyle w:val="Normal"/>
        <w:shd w:fill="FFFFFF"/>
        <w:bidi w:val="0"/>
        <w:spacing w:lineRule="exact" w:line="206" w:before="0" w:after="0"/>
        <w:ind w:left="7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by Owner)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9" w:before="216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Demin Water Treatment &amp; Forwarding Pump &amp; Firewater pump Building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9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Compressor shed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9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Liquid Fuel Treatment, Diesel Pump Shed.</w:t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cols w:num="2" w:equalWidth="false" w:sep="false">
            <w:col w:w="1315" w:space="350"/>
            <w:col w:w="469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06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3.0 Balance of Plant Equipment Description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3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2, April 29, 2009</w:t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cols w:num="3" w:equalWidth="false" w:sep="false">
            <w:col w:w="2694" w:space="494"/>
            <w:col w:w="71" w:space="2054"/>
            <w:col w:w="104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276" w:h="1008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1779905" cy="64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/>
        <w:bidi w:val="0"/>
        <w:spacing w:before="28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smallCaps/>
          <w:color w:val="FFFFFF"/>
          <w:spacing w:val="0"/>
          <w:w w:val="100"/>
          <w:sz w:val="30"/>
          <w:lang w:val="en-US"/>
        </w:rPr>
        <w:t>Derwick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shd w:fill="FFFFFF"/>
        <w:bidi w:val="0"/>
        <w:spacing w:lineRule="exact" w:line="322" w:before="139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Electricidad de Caracas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La Raisa Power Plant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Technical Scope Document</w:t>
      </w:r>
    </w:p>
    <w:p>
      <w:pPr>
        <w:sectPr>
          <w:type w:val="nextPage"/>
          <w:pgSz w:w="12240" w:h="15840"/>
          <w:pgMar w:left="4507" w:right="1373" w:gutter="0" w:header="0" w:top="720" w:footer="0" w:bottom="979"/>
          <w:pgNumType w:fmt="decimal"/>
          <w:cols w:num="2" w:equalWidth="false" w:sep="false">
            <w:col w:w="1276" w:space="1430"/>
            <w:col w:w="36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59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 xml:space="preserve">Material/Responsibility Contractor (continued) </w:t>
      </w:r>
      <w:r>
        <w:rPr>
          <w:b/>
          <w:i w:val="false"/>
          <w:color w:val="000000"/>
          <w:spacing w:val="0"/>
          <w:w w:val="100"/>
          <w:sz w:val="18"/>
          <w:lang w:val="en-US"/>
        </w:rPr>
        <w:t>Buildings</w:t>
      </w:r>
    </w:p>
    <w:p>
      <w:pPr>
        <w:pStyle w:val="Normal"/>
        <w:shd w:fill="FFFFFF"/>
        <w:bidi w:val="0"/>
        <w:spacing w:before="1291" w:after="0"/>
        <w:ind w:left="59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18"/>
          <w:lang w:val="en-US"/>
        </w:rPr>
        <w:t>Mechanical</w:t>
      </w:r>
    </w:p>
    <w:p>
      <w:pPr>
        <w:pStyle w:val="Normal"/>
        <w:shd w:fill="FFFFFF"/>
        <w:bidi w:val="0"/>
        <w:spacing w:before="4123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Electrical</w:t>
      </w:r>
    </w:p>
    <w:p>
      <w:pPr>
        <w:pStyle w:val="Normal"/>
        <w:shd w:fill="FFFFFF"/>
        <w:bidi w:val="0"/>
        <w:spacing w:before="24" w:after="0"/>
        <w:ind w:left="139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-1"/>
          <w:w w:val="100"/>
          <w:sz w:val="18"/>
          <w:lang w:val="en-US"/>
        </w:rPr>
        <w:t>Qty              Description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52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Control Room and, Office Building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Warehouse and Maintenance building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Gas Compressor Building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Water Treatment Building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Liquid Fuel Treatment Building/Shed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226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Fuel Gas Plant ESD Valve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Fire Water System including pumps, controls, Loop, Monitors and Hydrants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650,00 gallon raw water/firewater Carbon Steel storage tank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250,000 stainless steel Demin Water Storage Tanks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</w:t>
        <w:tab/>
        <w:t>GTG Duplex Demin Water Filter Skids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0" w:leader="none"/>
          <w:tab w:val="left" w:pos="792" w:leader="none"/>
        </w:tabs>
        <w:bidi w:val="0"/>
        <w:spacing w:lineRule="exact" w:line="254" w:before="0" w:after="0"/>
        <w:ind w:left="5" w:right="2189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Demineralized Water Treatment system (EDI)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</w:t>
        <w:tab/>
        <w:t>Demin Water forwarding Pumps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0" w:leader="none"/>
          <w:tab w:val="left" w:pos="792" w:leader="none"/>
        </w:tabs>
        <w:bidi w:val="0"/>
        <w:spacing w:lineRule="exact" w:line="254" w:before="0" w:after="0"/>
        <w:ind w:left="5" w:right="365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Oily Water Separator 1</w:t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Waste Oil Tank 15,000 Gallon w/waste oil pump to Truck for disposal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Waste Water Tank 15,000 Gallon w/waste water pump to Truck for disposal</w:t>
      </w:r>
    </w:p>
    <w:p>
      <w:pPr>
        <w:pStyle w:val="Normal"/>
        <w:shd w:fill="FFFFFF"/>
        <w:tabs>
          <w:tab w:val="clear" w:pos="720"/>
          <w:tab w:val="left" w:pos="730" w:leader="none"/>
          <w:tab w:val="left" w:pos="792" w:leader="none"/>
        </w:tabs>
        <w:bidi w:val="0"/>
        <w:spacing w:lineRule="exact" w:line="278" w:before="0" w:after="0"/>
        <w:ind w:left="0" w:right="2189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  <w:tab/>
        <w:t>650,000 gallon raw liquid fuel storage tanks</w:t>
        <w:br/>
        <w:t>2</w:t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250,000 gallon clean liquid fuel storage tanks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  <w:tab/>
        <w:t>100% capacity Liquid Fuel forwarding pumps</w:t>
      </w:r>
    </w:p>
    <w:p>
      <w:pPr>
        <w:pStyle w:val="Normal"/>
        <w:shd w:fill="FFFFFF"/>
        <w:tabs>
          <w:tab w:val="clear" w:pos="720"/>
          <w:tab w:val="left" w:pos="154" w:leader="none"/>
          <w:tab w:val="left" w:pos="730" w:leader="none"/>
        </w:tabs>
        <w:bidi w:val="0"/>
        <w:spacing w:lineRule="exact" w:line="254" w:before="0" w:after="0"/>
        <w:ind w:left="0" w:right="1824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</w:t>
        <w:tab/>
        <w:t>sets</w:t>
        <w:tab/>
        <w:t>Duplex Liquid Fuel Filters</w:t>
        <w:br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Pipe, Valves and Fittings with Insulation as required</w:t>
      </w:r>
    </w:p>
    <w:p>
      <w:pPr>
        <w:pStyle w:val="Normal"/>
        <w:shd w:fill="FFFFFF"/>
        <w:tabs>
          <w:tab w:val="clear" w:pos="720"/>
          <w:tab w:val="left" w:pos="154" w:leader="none"/>
          <w:tab w:val="left" w:pos="730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</w:r>
      <w:r>
        <w:rPr>
          <w:b w:val="false"/>
          <w:i w:val="false"/>
          <w:color w:val="000000"/>
          <w:spacing w:val="-3"/>
          <w:w w:val="100"/>
          <w:sz w:val="18"/>
          <w:lang w:val="en-US"/>
        </w:rPr>
        <w:t>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Mechanical Labor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before="27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</w:t>
        <w:tab/>
        <w:t>13.8KV / 230KV 42/56/70 MVA GSU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>’s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  <w:tab/>
        <w:t>13.8 KV Fused Disconnects (Station Service) NEMA 3R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13.8 KV/4160 V 2000 KVA Fuel Gas Compressor</w:t>
      </w:r>
    </w:p>
    <w:p>
      <w:pPr>
        <w:pStyle w:val="Normal"/>
        <w:shd w:fill="FFFFFF"/>
        <w:tabs>
          <w:tab w:val="clear" w:pos="720"/>
          <w:tab w:val="left" w:pos="730" w:leader="none"/>
          <w:tab w:val="left" w:pos="792" w:leader="none"/>
        </w:tabs>
        <w:bidi w:val="0"/>
        <w:spacing w:lineRule="exact" w:line="254" w:before="0" w:after="0"/>
        <w:ind w:left="0" w:right="2918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3.8 KV/480 V 750 KVA Transformers</w:t>
        <w:br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4160 V MCC for Fuel Gas Compressor</w:t>
        <w:br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480 V Distribution Switch board</w:t>
        <w:br/>
        <w:t>1</w:t>
        <w:tab/>
        <w:t>480 V BOP MCC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BOP 480/220 V Transformers, Lights, Panels etc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120 V UPS System for Control Room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Plant Grounding Grid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Lightning Protection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Cathodic Protection for underground steel piping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Area Lighting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480 V Welding Receptacles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Electrical Labor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Local Subcontractor(s) Civil, Electrical &amp; Mechanical Craft Labor</w:t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cols w:num="2" w:equalWidth="false" w:sep="false">
            <w:col w:w="1290" w:space="418"/>
            <w:col w:w="46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91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3.0 Balance of Plant Equipment Description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-3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2, April 29, 2009</w:t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cols w:num="3" w:equalWidth="false" w:sep="false">
            <w:col w:w="2697" w:space="480"/>
            <w:col w:w="71" w:space="2068"/>
            <w:col w:w="10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276" w:h="1008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1779905" cy="64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/>
        <w:bidi w:val="0"/>
        <w:spacing w:before="302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smallCaps/>
          <w:color w:val="FFFFFF"/>
          <w:spacing w:val="0"/>
          <w:w w:val="100"/>
          <w:sz w:val="28"/>
          <w:lang w:val="en-US"/>
        </w:rPr>
        <w:t>Derwick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shd w:fill="FFFFFF"/>
        <w:bidi w:val="0"/>
        <w:spacing w:lineRule="exact" w:line="322" w:before="139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Electricidad de Caracas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8"/>
          <w:lang w:val="en-US"/>
        </w:rPr>
        <w:t>La Raisa Power Plant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Technical Scope Document</w:t>
      </w:r>
    </w:p>
    <w:p>
      <w:pPr>
        <w:sectPr>
          <w:type w:val="nextPage"/>
          <w:pgSz w:w="12240" w:h="15840"/>
          <w:pgMar w:left="4507" w:right="1373" w:gutter="0" w:header="0" w:top="720" w:footer="0" w:bottom="979"/>
          <w:pgNumType w:fmt="decimal"/>
          <w:cols w:num="2" w:equalWidth="false" w:sep="false">
            <w:col w:w="1276" w:space="1430"/>
            <w:col w:w="36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11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7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Material/Responsibility Contractor (continued)</w:t>
      </w:r>
    </w:p>
    <w:p>
      <w:pPr>
        <w:pStyle w:val="Normal"/>
        <w:shd w:fill="FFFFFF"/>
        <w:bidi w:val="0"/>
        <w:spacing w:lineRule="exact" w:line="206" w:before="19" w:after="0"/>
        <w:ind w:left="758" w:right="0" w:hanging="446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 xml:space="preserve">Instrumentation &amp; </w:t>
      </w:r>
      <w:r>
        <w:rPr>
          <w:b/>
          <w:i w:val="false"/>
          <w:color w:val="000000"/>
          <w:spacing w:val="0"/>
          <w:w w:val="100"/>
          <w:sz w:val="18"/>
          <w:lang w:val="en-US"/>
        </w:rPr>
        <w:t>Control</w:t>
      </w:r>
    </w:p>
    <w:p>
      <w:pPr>
        <w:pStyle w:val="Normal"/>
        <w:shd w:fill="FFFFFF"/>
        <w:bidi w:val="0"/>
        <w:spacing w:before="821" w:after="0"/>
        <w:ind w:left="518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Construction</w:t>
      </w:r>
    </w:p>
    <w:p>
      <w:pPr>
        <w:pStyle w:val="Normal"/>
        <w:shd w:fill="FFFFFF"/>
        <w:bidi w:val="0"/>
        <w:spacing w:before="2323" w:after="0"/>
        <w:ind w:left="56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Engineering</w:t>
      </w:r>
    </w:p>
    <w:p>
      <w:pPr>
        <w:pStyle w:val="Normal"/>
        <w:shd w:fill="FFFFFF"/>
        <w:bidi w:val="0"/>
        <w:spacing w:before="1032" w:after="0"/>
        <w:ind w:left="20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Project Management</w:t>
      </w:r>
    </w:p>
    <w:p>
      <w:pPr>
        <w:pStyle w:val="Normal"/>
        <w:shd w:fill="FFFFFF"/>
        <w:bidi w:val="0"/>
        <w:spacing w:before="72" w:after="0"/>
        <w:ind w:left="139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-1"/>
          <w:w w:val="100"/>
          <w:sz w:val="18"/>
          <w:lang w:val="en-US"/>
        </w:rPr>
        <w:t>Qty              Description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88" w:before="71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Plant Instrumentation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88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Remote DCS PLC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88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I&amp;C Installation and Construction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302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Major Equipment Erection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19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Mechanical Installation and Construction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Construction Tools, Rental Equipment &amp; Rental Cranes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Lubricants, Chemicals, Filters, etc. for Plant Commissioning</w:t>
      </w:r>
    </w:p>
    <w:p>
      <w:pPr>
        <w:pStyle w:val="Normal"/>
        <w:shd w:fill="FFFFFF"/>
        <w:bidi w:val="0"/>
        <w:spacing w:lineRule="exact" w:line="254" w:before="0" w:after="0"/>
        <w:ind w:left="7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and Start up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Balance of Plant Start up and Commissioning Spare Parts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Transportation of all BOP Equipment to site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Plant Commissioning and Performance Testing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Overall Plant Training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4" w:before="254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Conceptual and Detail Design engineering (Total Plant)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Project Manuals including O&amp;M, Warranty, and Engineering Calculations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As Built Drawings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Recommended Vendor Spare Parts List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274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Project Management with QA/QC, Safety, and Training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06" w:before="19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Project manuals including project procedures, Systems Turnover Manuals,</w:t>
      </w:r>
    </w:p>
    <w:p>
      <w:pPr>
        <w:pStyle w:val="Normal"/>
        <w:shd w:fill="FFFFFF"/>
        <w:bidi w:val="0"/>
        <w:spacing w:lineRule="exact" w:line="206" w:before="0" w:after="0"/>
        <w:ind w:left="7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project implementation, QA/QC, safety and training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06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Training</w:t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cols w:num="2" w:equalWidth="false" w:sep="false">
            <w:col w:w="1306" w:space="418"/>
            <w:col w:w="46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15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4507" w:right="1373" w:gutter="0" w:header="0" w:top="720" w:footer="0" w:bottom="979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3.0 Balance of Plant Equipment Description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-3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2, April 29, 2009</w:t>
      </w:r>
    </w:p>
    <w:sectPr>
      <w:type w:val="continuous"/>
      <w:pgSz w:w="12240" w:h="15840"/>
      <w:pgMar w:left="4507" w:right="1373" w:gutter="0" w:header="0" w:top="720" w:footer="0" w:bottom="979"/>
      <w:cols w:num="3" w:equalWidth="false" w:sep="false">
        <w:col w:w="2696" w:space="484"/>
        <w:col w:w="71" w:space="2064"/>
        <w:col w:w="104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FT8 TSD Section 03 Plant Equipment and Description 4-29-09 Clean.doc</dc:title>
</cp:coreProperties>
</file>